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alileo’s Inclined Plane Experiment:  Did we really make gravity less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This is a collaborative activity and most (80%) of the points are awarded on the basis of group performance.  The rubric is designed to produce a minimum grade of 60 for any student who completes the assignment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070"/>
        <w:gridCol w:w="2070"/>
        <w:gridCol w:w="198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understanding of the nature of gravi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indicate a belief that gravity is reduced by the inc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3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FF"/>
              </w:rPr>
            </w:pPr>
            <w:r>
              <w:rPr/>
              <w:t>Comments acknowledge that gravity is not reduced but are not supported by valid logic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34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gravity is not reduced and is supported by valid log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7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s acknowledge that gravity is based on the masses of the objects and the distance between th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understanding of the resolution of gravity into horizontal and vertical forces by the inclined pla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acknowledge that forces exerted by the inclined plane cause the gravitational force to be resolved into horizontal and vertical com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FF"/>
              </w:rPr>
            </w:pPr>
            <w:r>
              <w:rPr/>
              <w:t>Comments acknowledge that forces exerted by the inclined plane cause the gravitational force to be resolved into horizontal and vertical components, but without any explanation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forces exerted by the inclined plane cause the gravitational force to be resolved into horizontal and vertical components, but with an incorrect expla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forces exerted by the inclined plane cause the gravitational force to be resolved into horizontal and vertical components with a correct explan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understanding of similarities between the rolling ball and a projecti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 to recognize the similarities between the rolling ball and a project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/>
              <w:t>(1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s that there are similarities between the rolling ball and a projectile, but fails to expl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/>
              <w:t>(14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s that there are similarities between the rolling ball and a projectile but incorrectly describes 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s that there are similarities between the rolling ball and a projectile and correctly describes 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  <w:t>(Award these points individually to each group membe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littl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som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actively participates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4:00Z</dcterms:created>
  <dc:creator>Fred Morris</dc:creator>
  <dc:description/>
  <cp:keywords/>
  <dc:language>en-US</dc:language>
  <cp:lastModifiedBy>Fred Morris</cp:lastModifiedBy>
  <dcterms:modified xsi:type="dcterms:W3CDTF">2011-10-12T23:37:00Z</dcterms:modified>
  <cp:revision>16</cp:revision>
  <dc:subject/>
  <dc:title>Assessment Rubric for Galileo and the Leaning Tower of Pisa</dc:title>
</cp:coreProperties>
</file>